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ijedlog tema za Završni ra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z Nabavnog poslovanj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šk.god.2015./2016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Mentorica: </w:t>
      </w:r>
      <w:r>
        <w:rPr>
          <w:b/>
          <w:sz w:val="28"/>
          <w:szCs w:val="28"/>
          <w:u w:val="single"/>
        </w:rPr>
        <w:t>Ivana Čorak, dipl.oe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: 3.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</w:t>
        <w:tab/>
        <w:t>Trgovina – pojam i vrste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</w:t>
        <w:tab/>
        <w:t>Nabavno poslovanje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</w:t>
        <w:tab/>
        <w:t>Priprema robe za prodaju i izlaganje rob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4.</w:t>
        <w:tab/>
        <w:t>Preuzimanje proizvoda „X“ i njegova priprema za prodaju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5.</w:t>
        <w:tab/>
        <w:t>Preuzimanje proizvoda „Y“ i njegova priprema za prodaju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6.</w:t>
        <w:tab/>
        <w:t>Skladište – pojam, svrha i vrste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7.</w:t>
        <w:tab/>
        <w:t>Otpremanje robe sa skladišt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8.</w:t>
        <w:tab/>
        <w:t>Inventura proizvoda „X“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9.</w:t>
        <w:tab/>
        <w:t>Prodavaonica – vanjski i unutarnji elementi prodavaonice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0.</w:t>
        <w:tab/>
        <w:t>Izlog – vanjski element prodavaonice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1.</w:t>
        <w:tab/>
        <w:t>Asortiman prodavaonice i zalihe prodavaonic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2.</w:t>
        <w:tab/>
        <w:t>Prirodni i nasilni gubitci na robi i njihovo sprječavanje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3.</w:t>
        <w:tab/>
        <w:t>Prodavač – znanje i vještine uspješnog prodavač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4. </w:t>
        <w:tab/>
        <w:t>Troškovi poslovanj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5.</w:t>
        <w:tab/>
        <w:t>Kalkulacija nabavne cijene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6. </w:t>
        <w:tab/>
        <w:t>Etika u nabavi i poslovno pregovaranj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27:00Z</dcterms:created>
  <dc:creator>corak</dc:creator>
  <dc:description/>
  <cp:keywords/>
  <dc:language>en-US</dc:language>
  <cp:lastModifiedBy>Sk</cp:lastModifiedBy>
  <dcterms:modified xsi:type="dcterms:W3CDTF">2015-10-20T06:27:00Z</dcterms:modified>
  <cp:revision>2</cp:revision>
  <dc:subject/>
  <dc:title>Prijedlog tema za Završni rad</dc:title>
</cp:coreProperties>
</file>