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jedlog tema za Završni r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z Prodajnog poslovanj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k.god.2015./201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entorica: </w:t>
      </w:r>
      <w:r>
        <w:rPr>
          <w:b/>
          <w:sz w:val="28"/>
          <w:szCs w:val="28"/>
          <w:u w:val="single"/>
        </w:rPr>
        <w:t>Ivana Čorak, dipl.oe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: 3.h, 3.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odaja-pojam, svrha i zadaća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Mystery shopping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Etika u prodaji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E-trgovina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upoprodajni ugovor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lkulacija prodajne cijen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Franchising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Oblici prodaje izvan prodavaonice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zlaganje robe u izlogu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zlaganje robe u prodajnom prostoru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odajni razgovor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odavač-čimbenik kupoprodajnog procesa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odajni prostor-unutarnji element prodavaonice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plaćivanje robe gotovinom i karticama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mbalaža i pakiranje robe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Obračun blagajne i polaganje utrška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latni promet u Republici Hrvatskoj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jevoz robe i njezino osiguran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7:00Z</dcterms:created>
  <dc:creator>corak</dc:creator>
  <dc:description/>
  <cp:keywords/>
  <dc:language>en-US</dc:language>
  <cp:lastModifiedBy>Sk</cp:lastModifiedBy>
  <dcterms:modified xsi:type="dcterms:W3CDTF">2015-10-20T06:27:00Z</dcterms:modified>
  <cp:revision>2</cp:revision>
  <dc:subject/>
  <dc:title>Prijedlog tema za Završni rad</dc:title>
</cp:coreProperties>
</file>