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OPIS TEMA ZA ZAVRŠNI RAD IZ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SNOVE EKONOMIJE</w:t>
      </w:r>
    </w:p>
    <w:p>
      <w:pPr>
        <w:pStyle w:val="Normal"/>
        <w:jc w:val="center"/>
        <w:rPr/>
      </w:pPr>
      <w:r>
        <w:rPr>
          <w:sz w:val="36"/>
          <w:szCs w:val="36"/>
        </w:rPr>
        <w:t>U ŠK. GOD. 2015. / 2016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.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izvodni resursi i rezultati proizvodnj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ivacija zaposlenika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jelotvornost poduzetnika (proizvodnost, rentabilnost i ekonomičnost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Pojam tržišta i temeljnih tržišnih zakonitosti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astičnost i neelastičnost ponude i potražnje (objasniti na primjeru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ašanje potrošača i korisnost dobra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žište potpune konkurencije i ograničavajuća tržišta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žavna intervencija na tržištu primjeri iz EU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žavne potpore u hrvatskoj i EU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Makroekonomska politika i njezini temeljni ciljevi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ezni sustav RH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etarna politika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NB u sustavu monetarne politik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Fiskalni sustav RH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Vanjsko-trgovinska politika - politika deviznog tečaja, carine,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mije i trgovinske kvote/kontingenti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Gospodarski ciklus, uzroci gospodarskih ciklusa i  faze gospodarskih ciklusa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uto nacionalni i bruto domaći proizvod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žavni proraču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Mentorica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ndrijana Hajduković, dipl.oe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25:00Z</dcterms:created>
  <dc:creator>Arica</dc:creator>
  <dc:description/>
  <cp:keywords/>
  <dc:language>en-US</dc:language>
  <cp:lastModifiedBy>Sk</cp:lastModifiedBy>
  <dcterms:modified xsi:type="dcterms:W3CDTF">2015-10-20T06:25:00Z</dcterms:modified>
  <cp:revision>2</cp:revision>
  <dc:subject/>
  <dc:title>POPIS TEMA ZA ZAVRŠNI RAD IZ</dc:title>
</cp:coreProperties>
</file>