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PIS TEMA ZA ZAVRŠNI RAD IZ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HNIKE KOMUNICIRANJA</w:t>
      </w:r>
    </w:p>
    <w:p>
      <w:pPr>
        <w:pStyle w:val="Normal"/>
        <w:jc w:val="center"/>
        <w:rPr/>
      </w:pPr>
      <w:r>
        <w:rPr>
          <w:sz w:val="36"/>
          <w:szCs w:val="36"/>
        </w:rPr>
        <w:t>U ŠK. GOD. 2015. / 201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.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pisivanje u turizmu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opisivanje u posredništvu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pisivanje u vanjskoj trgovin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lužbeno dopisivanj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upanje s poštom u tijelima uprav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brada zapisnika sa sastanak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entoric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ndrijana Hajduković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2:00Z</dcterms:created>
  <dc:creator>Arica</dc:creator>
  <dc:description/>
  <cp:keywords/>
  <dc:language>en-US</dc:language>
  <cp:lastModifiedBy>Sk</cp:lastModifiedBy>
  <dcterms:modified xsi:type="dcterms:W3CDTF">2015-10-20T06:52:00Z</dcterms:modified>
  <cp:revision>2</cp:revision>
  <dc:subject/>
  <dc:title>POPIS TEMA ZA ZAVRŠNI RAD IZ</dc:title>
</cp:coreProperties>
</file>