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POPIS TEMA ZA ZAVRŠNI RAD IZ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ODAJNE KOMUNIKACIJE</w:t>
      </w:r>
    </w:p>
    <w:p>
      <w:pPr>
        <w:pStyle w:val="Normal"/>
        <w:jc w:val="center"/>
        <w:rPr/>
      </w:pPr>
      <w:r>
        <w:rPr>
          <w:sz w:val="36"/>
          <w:szCs w:val="36"/>
        </w:rPr>
        <w:t>U ŠK. GOD. 2015. / 2016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3. h, 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sz w:val="32"/>
          <w:szCs w:val="32"/>
        </w:rPr>
        <w:t>Bonton, pravila bontona i etičkog ponašanj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bookmarkStart w:id="1" w:name="_GoBack"/>
      <w:bookmarkEnd w:id="1"/>
      <w:r>
        <w:rPr>
          <w:rFonts w:cs="Times New Roman" w:ascii="Times New Roman" w:hAnsi="Times New Roman"/>
          <w:sz w:val="32"/>
          <w:szCs w:val="32"/>
        </w:rPr>
        <w:t>Prodajni razgovor na primjerim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oblemi  prodavača u komunikaciji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klamacija kupc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avila timskog rada u prodavaonici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Ponašanje zaposlenika i praktikanta na radnom mjestu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Rad u grupi ili timu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Mentorica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Andrijana Hajduković, dipl.oe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26:00Z</dcterms:created>
  <dc:creator>Arica</dc:creator>
  <dc:description/>
  <cp:keywords/>
  <dc:language>en-US</dc:language>
  <cp:lastModifiedBy>Sk</cp:lastModifiedBy>
  <dcterms:modified xsi:type="dcterms:W3CDTF">2015-10-20T06:26:00Z</dcterms:modified>
  <cp:revision>2</cp:revision>
  <dc:subject/>
  <dc:title>POPIS TEMA ZA ZAVRŠNI RAD IZ</dc:title>
</cp:coreProperties>
</file>