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ijedlog tema za Završni rad iz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VJEŽBENIČKE TVRTK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u ljetnom roku školske godine 2015./2016.</w:t>
      </w:r>
    </w:p>
    <w:p>
      <w:pPr>
        <w:pStyle w:val="Normal"/>
        <w:jc w:val="center"/>
        <w:rPr/>
      </w:pPr>
      <w:r>
        <w:rPr>
          <w:rFonts w:cs="Arial" w:ascii="Arial" w:hAnsi="Arial"/>
        </w:rPr>
        <w:t>( 4. d / vježbenička tvrtka Desertica d.o.o.,  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1. Osnivanje i registracija vježbeničke tvrtke Desertica d.o.o.,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2. Ljudski potencijali u vježbeničkoj tvrtki Desertica d.o.o.,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3. Organizacija rada  vježbeničke tvrtke Desertica d.o.o.,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4. Odjel administracije vježbeničke tvrtke Desertica d.o.o.,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5. Odjel financija i računovodstva vježbeničke tvrtke Desertica d.o.o.,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6. Odjel nabave sa skladištem vježbeničke tvrtke Desertica d.o.o.,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7. Odjel prodaje i marketinga vježbeničke tvrtke Desertica d.o.o.,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8. Poslovno-promidžbena sredstva vježbeničke tvrtke Desertica d.o.o.,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9. Poslovni plan vježbeničke tvrtke Desertica d.o.o.,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10. Poslovni sastanak vježbeničke tvrtke Desertica d.o.o.,.o.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11.</w:t>
      </w:r>
      <w:r>
        <w:rPr>
          <w:sz w:val="28"/>
        </w:rPr>
        <w:t xml:space="preserve"> Sajam / smotra vježbeničke tvrtke </w:t>
      </w:r>
      <w:r>
        <w:rPr>
          <w:rFonts w:cs="Arial" w:ascii="Arial" w:hAnsi="Arial"/>
        </w:rPr>
        <w:t>Desertica d.o.o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sz w:val="28"/>
        </w:rPr>
        <w:t xml:space="preserve">    </w:t>
      </w:r>
      <w:r>
        <w:rPr>
          <w:sz w:val="28"/>
        </w:rPr>
        <w:t>(priprema, nastup i vrednovanje)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</w:t>
      </w:r>
      <w:r>
        <w:rPr>
          <w:rFonts w:cs="Arial" w:ascii="Arial" w:hAnsi="Arial"/>
        </w:rPr>
        <w:t>Mentorica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</w:t>
      </w:r>
      <w:r>
        <w:rPr>
          <w:rFonts w:cs="Arial" w:ascii="Arial" w:hAnsi="Arial"/>
        </w:rPr>
        <w:t>Kristina Majić-Mazul, dipl.oec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0"/>
        <w:szCs w:val="20"/>
      </w:rPr>
      <w:t>Ekonomska i trgovačka škola Ivana Domca Vinkovc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6:43:00Z</dcterms:created>
  <dc:creator>Nastavnik</dc:creator>
  <dc:description/>
  <cp:keywords/>
  <dc:language>en-US</dc:language>
  <cp:lastModifiedBy>Sk</cp:lastModifiedBy>
  <cp:lastPrinted>2009-03-05T14:27:00Z</cp:lastPrinted>
  <dcterms:modified xsi:type="dcterms:W3CDTF">2015-10-20T06:43:00Z</dcterms:modified>
  <cp:revision>2</cp:revision>
  <dc:subject/>
  <dc:title>Prijedlog tema iz PODUZETNIŠTVA</dc:title>
</cp:coreProperties>
</file>