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ijedlog tema za Završni rad iz predme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JEŽBENIČKA TVRT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 ljetnom roku školske godine 2015./201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nimanje EKONOMIS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rFonts w:cs="Arial" w:ascii="Arial" w:hAnsi="Arial"/>
        </w:rPr>
        <w:t>mentorica  Kristina Majić-Mazul, dipl.oec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 4. a / vježbenička tvrtka  Happy office d.o.o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. Osnivanje i registracija vježbeničke tvrtke Happy office d.o.o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2. Ljudski potencijali u vježbeničkoj tvrtki Happy office d.o.o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3. Organizacija rada  vježbeničke tvrtke Happy office d.o.o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4. Odjel administracije vježbeničke tvrtke Happy office d.o.o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5. Odjel financija i računovodstva vježbeničke tvrtke Happy office d.o.o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6. Odjel nabave sa skladištem vježbeničke tvrtke Happy office d.o.o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7. Odjel prodaje i marketinga vježbeničke tvrtke Happy office d.o.o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8. Poslovno-promidžbena sredstva vježbeničke tvrtke Happy office d.o.o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9. Poslovni plan vježbeničke tvrtke Happy office d.o.o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10. Poslovni sastanak vježbeničke tvrtke Happy office d.o.o.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11.</w:t>
      </w:r>
      <w:r>
        <w:rPr>
          <w:sz w:val="28"/>
        </w:rPr>
        <w:t xml:space="preserve"> Sajam / smotra vježbeničke tvrtke </w:t>
      </w:r>
      <w:r>
        <w:rPr>
          <w:rFonts w:cs="Arial" w:ascii="Arial" w:hAnsi="Arial"/>
        </w:rPr>
        <w:t xml:space="preserve">Happy office d.o.o.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</w:t>
      </w:r>
      <w:r>
        <w:rPr>
          <w:sz w:val="28"/>
        </w:rPr>
        <w:t>priprema, nastup i vrednovanje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Ekonomska i trgovačka škola Ivana Domca Vinkov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56:00Z</dcterms:created>
  <dc:creator>Nastavnik</dc:creator>
  <dc:description/>
  <cp:keywords/>
  <dc:language>en-US</dc:language>
  <cp:lastModifiedBy>Sk</cp:lastModifiedBy>
  <cp:lastPrinted>2009-03-05T14:27:00Z</cp:lastPrinted>
  <dcterms:modified xsi:type="dcterms:W3CDTF">2015-10-20T06:56:00Z</dcterms:modified>
  <cp:revision>2</cp:revision>
  <dc:subject/>
  <dc:title>Prijedlog tema iz PODUZETNIŠTVA</dc:title>
</cp:coreProperties>
</file>