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PIS TEMA ZA ZAVRŠNI RAD IZ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SLOVNIH KOMUNIKACIJA</w:t>
      </w:r>
    </w:p>
    <w:p>
      <w:pPr>
        <w:pStyle w:val="Normal"/>
        <w:jc w:val="center"/>
        <w:rPr/>
      </w:pPr>
      <w:r>
        <w:rPr>
          <w:sz w:val="36"/>
          <w:szCs w:val="36"/>
        </w:rPr>
        <w:t>U ŠK. GOD. 2015. / 201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4. a, b, c, d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rste komunikacij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mocijske poslovne komunikacij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erativne poslovne komunikacij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lovne komunikacije u fazi teškoća u realizaciji prodajnog posl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zrada poslovne komunikacij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govori o prodaji rob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redsko poslovanj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jam i razvitak poslovnih komunikacij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blikovanje pisanih poslovnih komunikacij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)</w:t>
      </w:r>
      <w:r>
        <w:rPr>
          <w:rFonts w:cs="Times-Roman;Times New Roman" w:ascii="Times-Roman;Times New Roman" w:hAnsi="Times-Roman;Times New Roman"/>
          <w:sz w:val="32"/>
          <w:szCs w:val="32"/>
        </w:rPr>
        <w:t>Neverbalna komunikacija u poslovnom komuniciranju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entoric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ndrijana Hajduković, 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5:00Z</dcterms:created>
  <dc:creator>Arica</dc:creator>
  <dc:description/>
  <cp:keywords/>
  <dc:language>en-US</dc:language>
  <cp:lastModifiedBy>Sk</cp:lastModifiedBy>
  <dcterms:modified xsi:type="dcterms:W3CDTF">2015-10-20T06:25:00Z</dcterms:modified>
  <cp:revision>2</cp:revision>
  <dc:subject/>
  <dc:title>POPIS TEMA ZA ZAVRŠNI RAD IZ</dc:title>
</cp:coreProperties>
</file>