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PIS  TEMA ZA ZAVRŠNI RAD IZ PREDMETA </w:t>
      </w:r>
      <w:r>
        <w:rPr>
          <w:b/>
          <w:i/>
          <w:sz w:val="28"/>
          <w:szCs w:val="28"/>
        </w:rPr>
        <w:t xml:space="preserve">OSNOVE TURIZMA </w:t>
      </w:r>
      <w:r>
        <w:rPr>
          <w:sz w:val="28"/>
          <w:szCs w:val="28"/>
        </w:rPr>
        <w:t xml:space="preserve">ZA ZANIMANJE  EKONOMIST    </w:t>
      </w:r>
      <w:r>
        <w:rPr>
          <w:sz w:val="24"/>
          <w:szCs w:val="24"/>
        </w:rPr>
        <w:t>ŠKOLSKA GODINA 2015./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zred:4 a,4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Turizam-vrste i specifični obl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Grad Dubrovnik kao turistička destina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Turističko tržiš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Turistička ponuda i potražnja</w:t>
      </w:r>
    </w:p>
    <w:p>
      <w:pPr>
        <w:pStyle w:val="Normal"/>
        <w:rPr/>
      </w:pPr>
      <w:r>
        <w:rPr>
          <w:sz w:val="24"/>
          <w:szCs w:val="24"/>
        </w:rPr>
        <w:t>5.Marketing u turiz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Seoski turiz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Turistički posred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Turistička destina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Obilježja turističke ponude Republike Hrvats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Turistička ponuda grada Zagre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Udio turizma u gospodarskom razvo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uristička potrošnja u Republici Hrvatsk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Uloga sporta i sportskih događanja u razvoju turističke ponude R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Turistička ponuda istočne Slavon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Uloga interneta u turizm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200"/>
        <w:jc w:val="right"/>
        <w:rPr>
          <w:sz w:val="24"/>
          <w:szCs w:val="24"/>
        </w:rPr>
      </w:pPr>
      <w:r>
        <w:rPr>
          <w:sz w:val="24"/>
          <w:szCs w:val="24"/>
        </w:rPr>
        <w:t>Mentorica:</w:t>
      </w:r>
    </w:p>
    <w:p>
      <w:pPr>
        <w:pStyle w:val="Normal"/>
        <w:spacing w:lineRule="auto" w:line="240" w:before="240" w:after="20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Danijela  Andričević,dipl.oec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2:00Z</dcterms:created>
  <dc:creator>Sk</dc:creator>
  <dc:description/>
  <cp:keywords/>
  <dc:language>en-US</dc:language>
  <cp:lastModifiedBy>Sk</cp:lastModifiedBy>
  <dcterms:modified xsi:type="dcterms:W3CDTF">2015-10-20T07:23:00Z</dcterms:modified>
  <cp:revision>2</cp:revision>
  <dc:subject/>
  <dc:title>POPIS  TEMA ZA ZAVRŠNI RAD IZ PREDMETA OSNOVE TURIZMA ZA ZANIMANJE  EKONOMIST    ŠKOLSKA GODINA 2015</dc:title>
</cp:coreProperties>
</file>