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JEDLOG TEMA ZA ZAVRŠNI RAD – PRODAVAČ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Čokolad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reme za lic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cikliranje plastičnog otpad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korativna kozmetik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žna obuć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Školski pribo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ačin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koholna pić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der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Viski – jako alkoholno pić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Šminke za oč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Parfem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Votka – jako alkoholno pić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Tekstilna konfekcij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 Vin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 Kav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Uredski pribor i strojev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Slavonska prehran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 Me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 Mliječni proizvod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.Zašto pijemo kavu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2. Vina kontinentalne Hrvatsk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3. Šampon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 Piv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5. Kaka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6. Vegetarijanski način prehran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7. Kožni modni dodatc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8. Sredstva za zaštitu tijel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avorka Marojević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Sk</dc:creator>
  <dc:description/>
  <cp:keywords/>
  <dc:language>en-US</dc:language>
  <cp:lastModifiedBy>Sk</cp:lastModifiedBy>
  <cp:lastPrinted>2015-10-21T10:49:00Z</cp:lastPrinted>
  <dcterms:modified xsi:type="dcterms:W3CDTF">2015-10-21T08:50:00Z</dcterms:modified>
  <cp:revision>1</cp:revision>
  <dc:subject/>
  <dc:title>PRIJEDLOG TEMA ZA ZAVRŠNI RAD – PRODAVAČ</dc:title>
</cp:coreProperties>
</file>